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933ca9b-77b4-11ee-9aa3-96d3b4440790_1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